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: Crédit Mutuel - 2A rue du Général Koenig - 6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Crédit Mutuel - 86 A rue du Général de Gaulle - 67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Crédit Mutuel - 32 rue Principale - 67600 Hi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Crédit Mutuel - 1 rue de Blegique - 67230 B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Crédit Mutuel - 85 rue Principale - 67240 Oberhoffen-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Crédit Mutuel - 77 rue Principale - 67240 Schirr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secours à personnes —- prévention'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Crédit Mutuel - 31 rue de l'Hôtel de Ville - 67860 Rhi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La Poste - 10 Avenue de la Gare - 67125 M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La Poste - 109 Route Nationale - 67761 Gamb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Caisse d'Epargne Grand Est - 17 rue Notre Dame - 6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Caisse d'Epargne Grand Est - 1 A rue du Collège - 6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Crédit Mutuel - 30 rue du Château - 67490 Dettw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secours à personnes —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Crédit Mutuel - 5 rue de Bellac - 67470 Niederroe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Banque Populaire d'Alsace - 2 rue du Maréchal Foch - 6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Emplacement du système : Banque Populaire d’Alsace - 4 route de Strasbourg - 6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in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1/Tome1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Foyer Moderne - 45 route du Général de Gaulle - 6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.{,\%6{\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Gare - Place du Maire Brumbt - 67500 Hagu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prévention des atteintes aux biens -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s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Parcus - rue Pierre de Coubertin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Parcus - Rivetoile P1 - 17 Avenue du Rhin - 6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Parcus - Rivetoile P2 Cinéma - 25 avenue du Rh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Ste Aurélie — 1 Boulevard de Metz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ônnes —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HUS - rue porte de l’Hôpital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s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P3 Wilson — rue des Halles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P2 Sébastopol - rue Sébastopol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P1 Marais Vert — rue du Marais Vert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Gutenberg - Place Gutenberg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é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Esplanade - rue de Londres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Petite France - rue de Molsheim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Broglie - Impasse de Bischheim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Emplacement du système : Parking les Bateliers - rue de Zurich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Finalités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intérieures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exté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8/Tome8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: Tabac Presse Weltzer —- 1 Sqaure Coubertin - 67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Regent Petite France - 5 et 6 rue des Moulins -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 : Prévention des atteintes aux biens -— lutte contre la démarque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Marionnaud - 6 Avenue de Strasbourg - 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Marionnaud - 31 Place Kléber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(CApE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Marionnaud - 12 rue des Orfèvres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Rituals Cosmetics France - 3 Place Dauphiné - Niveau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Sephora - Centre Commercial des Halles - 24 Place des H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Le Grand Hôtel - 12 Place de la Gare —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 : Prévention des atteintes aux biens - lutte contre la démarque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Pickup Services - Place André Maurois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 :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Lobster Roll Bar wine and sea food- 104 Grand Rue -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 : Sécurité des personnes — lutte contre la démarque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Auchan - 22 Avenue des Vosges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: Secours à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* 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Auchan - 15 rue Rathsamhausen - 671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: Secours à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Auchan - 39 rue du Faubourg de Pierre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: Secours à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Autoperfect67 - 19 rue du Cor de Chasse - 67400 Illki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Emplacement du système : Boulangerie PAUL - 41 rue des Grandes Arcades -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6/Tome6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Régie Intercommunale d'Electricité et de Téléservices — 44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: Eglise Saint-Joseph de Dieffenbach les Woerth - 4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établiss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Protection des bâtiments public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MSA D'Alsace - 6 rue Weyer - 67320 Dru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SARL Jul'Vert - RD 820 lieu dit Maettlen - 67370 Neugart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é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Pharmacie de Steinbourg - 19 rue Maréchal Leclerc - 67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SARL René MEYER - 2 route de Donnenheim - 67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lutte contre la démarque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Décathlon - 4 Boulevard des Enseignes - 67450 Mund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Bleu Libellule France - 6 Boulevard des Enseignes - 67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Association Culturelle Turque - 7A rue D Schweitzer - 6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: Europe Services - Centre commercial CORA - 6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lutte contre la démarque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: PS.A. Peugeot - 18 rue Gumbrechtshoffen - 6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Point services - Centre commercial Cora - 67450 Mund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lutte contre la démarque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Gémo - ZAC Nord de Strasbourg - 67550 Vend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 —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SIPP - 6 Boulevard des Enseignes - 67116 Reichs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Bar Tabac le Pichet - 37 rue de Haguenau - 6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Régie Intercommunale d'Electricité et de Téléservices — 44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: Eglise Saint-Joseph de Dieffenbach les Woerth - 4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établiss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Protection des bâtiments public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MSA D'Alsace - 6 rue Weyer - 67320 Dru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SARL Jul'Vert - RD 820 lieu dit Maettlen - 67370 Neugart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é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Pharmacie de Steinbourg - 19 rue Maréchal Leclerc - 67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SARL René MEYER - 2 route de Donnenheim - 67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lutte contre la démarque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Décathlon - 4 Boulevard des Enseignes - 67450 Mund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Bleu Libellule France - 6 Boulevard des Enseignes - 67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Association Culturelle Turque - 7A rue D Schweitzer - 6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: Europe Services - Centre commercial CORA - 6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lutte contre la démarque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: PS.A. Peugeot - 18 rue Gumbrechtshoffen - 6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Point services - Centre commercial Cora - 67450 Mund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lutte contre la démarque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Gémo - ZAC Nord de Strasbourg - 67550 Vend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 —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SIPP - 6 Boulevard des Enseignes - 67116 Reichs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Emplacement du système : Bar Tabac le Pichet - 37 rue de Haguenau - 6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Finalités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/Tome1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.V. - 32 Quai Jacquoutot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V. - Rue du Marais - 67300 Schilti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 : Sécurité des personnes -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V. - Carrefour de Bischwiller - rue de la Mairie - 6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: Sécurité des personnes —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.V. - Carrefour route de Bischwiller - rue de Wissembour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: Sécurité des personnes -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V. - Carrefour route du Général de Gaulle - rue S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: Sécurité des personnes -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V. - Rue du Charme - rue de Hausbergen - 6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: Sécurité des personnes -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V. - Avenue Aristide Briand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.V. - Rue de Sarajevo -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V. - Rue Saint-Exupéry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.V. - Rue du Commandant François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: Sécurité des personnes -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V. - Rue Jaccobi Netter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 : Sécurité des personnes -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V. - Martin Schongauer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: Sécurité des personnes -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.SV. - Toilettes Publiques Vauban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9 rue de Nantes - 671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 : Sécurité des personnes - prévention des atteintes aux biens - préven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Emplacement du système : Crédit Mutuel - 44 rue de Lyon - 67640 Feg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in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ex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0/Tome10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 : Commune de Wiss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collectivité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 : Sécurité des personnes - prévention des atteintes aux biens —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10 périmètres : Zone centre ville - zone abord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 : CSV - 22 rue Albert Schweitzer - 67550 Eckw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 : CSV - 3 rue du Général Leclerc - 67550 Eckw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: CSV - Rond Point de Strasbourg - D63 - 6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 : C.S.V. - Rond Point Gustave Brion - rue de Strasbourg - 6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: CSV — rue des Jardins - rue Principale - 6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: CSV — rue du Zinckenthal - rue Principale - 6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 : CSV - 22 rue du Général Leclerc - 67450 Mund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 : CSV - rue Jeanne d'Arc - 67550 Vend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 : CSV - Place de la Mairie - 67202 Wolfi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 : CSV - 34 route D63 rue du Moulin - 67202 Wolfi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 : CSV - 52 rue de la Mairie - 67202 Wolfi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: CSV — Carrefour rue du Général Leclerc —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 : Yves Rocher - Centre commercial Auchan - 6 rou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Emplacement du système : Strasbourgeoise d'Enlevèment et de Gardiennage (SEG) -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Finalités : Sécurité des personnes - prévention des atteintes aux biens - préven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extérieures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4/Tome4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Camping car Park - rue de Koenigsbruck - 67620 Souffl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The People Hostel Strasbourg - 7 rue de la Krutenau -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SARL Le Dub - 7 rue du Vieux Marché aux P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(Ms teuv M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L'ambassade - 7 rue du Vieux Marché aux P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î‘ï)à‘\:@(j{‘;.ætl_”ﬂ/\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Louis Vuitton - 5 rue de la Mésange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Les P'tites Cocottes - 20 place Marché Gayot -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 —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SARL Alsimmo - 43 rue Mélanie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Services Minute - Europe Services - 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 — lutte contre la démarque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Port Autonome de Strasbourg - 11 rue de Dunkerque -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: Secours à personnes - prévention des atteintes aux biens -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Tabac la Régence - 24 rue du 22 Novembre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Basic Fit || - 11 rue de Wissembourg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Monoprix - 2 rue Clémenceau - 67500 Hagu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Vélicious Burger - 13A Route de Vienne - 671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 - prévention d'actes terror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PNM SARL - 56 route de Schirmeck - 672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Emplacement du système : Espace Foot Strasbourg - 173 Avenue de Colmar -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Finalités : Sécurité des personnes - prévention des atteintes aux biens —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in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5/Tome5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Boulangerie PAUL - 6 Route de Strasbourg - 67400 Illki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: Sécurité des personnes - prévention des atteinr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Tabac de la Cité - 67 rue de Zurich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Holdings France - 20 Place de la Gare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 : Sécurité des personnes - Défense Nationale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Holdings France - Aéroport de Strasbourg - 67960 Entz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 : Sécurité des personnes - Défense Nationale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Boulangerie PAUL - 8 rue du Noyer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Boulangerie PAUL - 11 Place André Maurois — 672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Boulangerie PAUL - 24 Place des Halles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Boulangerie PAUL - stand - 24 Place des Halles -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KFC — 6 rue du Noyer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: Secours à personnes - prévention des atteintes aux biens —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KFC - 3 Place Dauphiné - 671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C.SV. - Avenue Jean Jaurès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 : Sécurité des personnes - protection des bâtiments - prévention des atte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Rituals Cosmetics France - 57 rue des Grandes Arcades -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Arcade Gaufre —- 42 rue des Grandes Arcades -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Rivegaufre - 3 Place Dauphiné - Centre commercial Rivetoile —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Emplacement du système : Auchan - 11 rue de Ribeauvillé - 671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intérieur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7/Tome7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SAS Ouest Harmonie - 6 Boulevard des Enseignes —- 6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Sécurité des personnes - prévention des atteintes aux biens -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JS Promenade -6 rue des Enseignes - 67389 Reichs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Bretzel Burgard - 6 boulevard des Enseignes - 67116 Reichs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ELF - rue du Stade - 67240 G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Prévention des atteintes aux biens - protection des bâti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Restaurant au Tramway - 3 lieu-dit Striegel - 67150 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Norma - 182 Route de Strasbourg - 67170 Bru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Boulanger S.A. - Shopping Promenade Coeur Alsace - 6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Au Paradis des Cherubins - 17 rue de l'Hiver - 6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Sécurité des personnes - préventions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Commune de Marl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collectivité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: Sécurité des personnes - prévention des atteintes aux bien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Commune de Bischoffsheim - 7 rue du Castel - 67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collectivité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Sécurité des personnes — prévention des atteintes aux biens -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Commune de Bischoffsheim - 1 rue du Stade - 67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: Sécurité des personnes - prévention des atteintes aux biens -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Zone Paul Kauss — Zone Parc des Couturiers - Zone G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Sécurité des personnes - prévention des atteintes aux biens —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 : 4 périmètres + 12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Marionnaud - 1 rue du Mercure - C Cial Cora - 6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Micro crèche CDK - Graine de chérubins - 1 Place du Capi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Emplacement du système : SARL Ruhimann-Schutz - 34 rue Maréchal Foch - 6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ex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2/Tome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MSA D'Alsace - 7 rue de l'Abattoir - 67170 Bru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MSA D'Alsace - 25 rue des Tilleuls - 67250 H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q.a_ÿ©nlg,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Micro crèche CDK - Les Chérubins de Obermodern - 14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KFC - 4 Boulevard des Enseignes - 67450 Mund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Boulangerie PAUL - 6 Boulevard des Enseignes - 67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“: Cornmm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: Sécurité des personnes - prévention des atteintes aux biens - lut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CSV - 23 rue du Général de Gaulle - 67550 Eckw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Waffle Factory - SARL Shopping Gaufre - 6 Bouleva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Sécurité des personnes - prévention des atteintes aux biens - luute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Commune d'Huttenheim - Mairie - 67230 Hutt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collectivité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: Commune d’Huttenheim — salle polyvalente - 6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collectivité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Au bonheur de l’orient -2 rue des Quatre Vents - 67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Sécurité des personnes - lutte contre la démarque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Gare - 3 rue du Maréchal Joffre - 67240 Bischw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Sécurité des personnes - prévention des atteintes aux biens -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Gare - 25 Avenue de Molsheim - 67120 M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Sécurité des personnes - prévention des atteintes aux biens -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Parc des Jésuites — Parvis Gare - Silo Gare - 67120 M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collectivité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Sécurité des personnes - prévention des atteintes aux biens -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Nike - 6 Boulevard des Enseignes - 67117 Reichs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Lutte contre la démarque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Echangeur Sud - 67116 Reichs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Régulation du trafic routier - prévention d'actes terroristes - constat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Echangeur RM 63 — 67116 Reichs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Régulation du trafic routier - prévention d'actes terroristes — constat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Emplacement du système : Route de Brumath - Boulevard des Enseignes - 6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Type d'établissement :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Finalités : Régulation du trafic routier - prévention d'actes terroristes — constat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3/Tome3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Parking Auterlitz - rue des Boeufs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Les aviateurs - 12 rue des Soeurs —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SARL Le Bourg - Embarcadère de l'ill - Quai des pêcheu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SARL S'DERFEL - 1 Place Adrien Zeller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Quartier Saint Joseph: Rond-Point Landau - Rou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périmè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SPUNTINO - 3 rue des Aveugles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rue de Mittelhausbergen - rue du Renard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 : Régulation du trafic routier - prévention d'actes terroristes - constat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rue du 22 novembre - rue Hannong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 : Régulation du trafic routier - prévention d'actes terroristes - constat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C.SV. - Place du Marché - 67800 Bis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 : Sécurité des personnes -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C.S.V. - Avenue du Ried - 67800 Ho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: Sécurité des personnes -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C.SV. - Carrefour rue des Merles - rue des Peupliers - 67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: Sécurité des personnes -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C.S.V. - Rue des Tilleuls - 67380 Ling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: Sécurité des personnes -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C.SV. - Rue des Tilleuls - 67380 Ling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: Sécurité des personnes - protection des bâtiments publics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 : C.S.V. - MIDE - 19 Allée Jacqueline Auriol - 671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Emplacement du système: C.SV. - Toilettes Publiques Place du Château - 6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Type d'établissement : 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Finalités : Sécurité des personnes - protection des bâtiments publics - préven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ex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9/Tome9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Crédit Mutuel - 20 A rue du Général de Gaulle - 6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Crédit Mutuel - 2B rue de la Paix - 67160 See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CIC - 18 rue Poincaré - 67240 Bischw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Crédit Mutuel - 2 Place de Zurich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Crédit Coopératif - 1 Quai Kléber - 6708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Crédit Mutuel - 211 Avenue de Colmar - 67023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La Poste - 3 rue de Hautefort - 671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Crédit Mutuel - 119 route du Général de Gaulle - 6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CMCIC - S Place de l'Homme de Fer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Caisse Fédérale du Crédit Mutuel - 9 Place Sainte-Antoine —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Crédit Mutuel - 80 Place du Maréchal Foch - 67380 Ling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Banque Populaire d'Alsace - Centre commercial Maison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Banque Populaiure d'Alsace - 89 rue du Maréchal Foch - 67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prévention des atteintes aux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Société Générale - 1 Place Gutenberg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prévention des atteintes aux biens -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Emplacement du système : Crédit Mutuel - 2 rue des Hallebardes - 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Type d'établissement : établiss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Finalités : Sécurité des personnes - secours à personnes - prévention des atteint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intérieure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extérieures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ome12/Tome12.txt:Nombre de caméras filmant la voie publique : 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